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подготовки к экзамену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понимают под затрат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то понимают под расход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Что понимают под издержк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Что  принимает учетный подход к управлению затратами за основу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Что предполагает рассматривать системный подход под управлением затрата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Что предполагает рассматривать процессный подход под управлением затрат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Что предполагает рассматривать ситуационный подход к управлению затрат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е затратами в рамках ситуационного подхода – это….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аковы принципы управления затратами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Что выступает предметом управления затрата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Кто выступают субъектами управления затрата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ковы функции управления затрата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Что означает функция организация управления затрат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Что означает функция анализ затр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Что означает функция прогнозирование и планирование затра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Что означает функция координация и регулирование затра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Что означает функция управления затратами – активизация и стимулиров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В чем выражается мониторинг в системе управления затратам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По каким признакам наиболее часто группируют затраты на предприятии исходя из целей управл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Что предусматривает группировка затрат по экономическим элемента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При формировании затрат по обычным видам деятельности на предприятиях какие используют элемен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Что обеспечивает группировка затрат по статьям калькулирования себестоимос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Что относят в промышленности к калькуляционным статьям себестоимос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Что относят к затратам на продукт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Что включают в затраты периода ?</w:t>
      </w:r>
    </w:p>
    <w:p>
      <w:pPr>
        <w:pStyle w:val="24"/>
        <w:ind w:hanging="0"/>
        <w:rPr/>
      </w:pPr>
      <w:r>
        <w:rPr>
          <w:szCs w:val="28"/>
        </w:rPr>
        <w:t xml:space="preserve">26. В какую статью затрат включаются Сырье и материалы, которые перерабатываются в готовую продукцию? </w:t>
      </w:r>
    </w:p>
    <w:p>
      <w:pPr>
        <w:pStyle w:val="Normal"/>
        <w:jc w:val="both"/>
        <w:rPr/>
      </w:pPr>
      <w:r>
        <w:rPr>
          <w:sz w:val="28"/>
          <w:szCs w:val="28"/>
        </w:rPr>
        <w:t>27. В какую статью затрат включаются затраты труда основных производственных рабочих, связанных с изготовлением продукци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В какую статью включают все затраты на производство продукции, кроме основных материалов и основного тру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 Как подразделяются затраты по способу включения в производственную себестоимость продукции?</w:t>
      </w:r>
    </w:p>
    <w:p>
      <w:pPr>
        <w:pStyle w:val="24"/>
        <w:ind w:hanging="0"/>
        <w:rPr>
          <w:szCs w:val="28"/>
        </w:rPr>
      </w:pPr>
      <w:r>
        <w:rPr>
          <w:szCs w:val="28"/>
        </w:rPr>
        <w:t>30. Что понимают под прямыми затратами?</w:t>
      </w:r>
    </w:p>
    <w:p>
      <w:pPr>
        <w:pStyle w:val="24"/>
        <w:ind w:hanging="0"/>
        <w:rPr/>
      </w:pPr>
      <w:r>
        <w:rPr>
          <w:bCs/>
          <w:szCs w:val="28"/>
        </w:rPr>
        <w:t>31.Что понимают под косвенными затратами (по способу включения в производственную себестоимость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. Что включают в классификацию затрат для оценки запасов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Компания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поставляет детали для оборудования заводу и имеет следующие остатки на счетах (все данные в млн. усл. ед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055"/>
        <w:gridCol w:w="3055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12 Год 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12  Год 4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производст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изводственные затраты, понесенные в течение Года 4 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ые основные материалы –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ые затраты на труд-                       -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ые накладные затраты -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ему равны производственные затраты, понесенные в Году 4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4. Компания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поставляет детали для оборудования заводу и имеет следующие остатки на счетах (все данные в млн. усл. ед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055"/>
        <w:gridCol w:w="3055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12 Год 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12  Год 4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производст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изводственные затраты, понесенные в течение Года 4 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ые основные материалы –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ые затраты на труд-                       -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ебестоимость произведен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5. Компания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поставляет детали для оборудования заводу и имеет следующие остатки на счетах (все данные в млн. усл. ед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055"/>
        <w:gridCol w:w="3055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12 Год 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12  Год 4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производст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изводственные затраты, понесенные в течение Года 4 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ые основные материалы –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ые затраты на труд-                       -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ебестоимость реализованной прод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. Как  подразделяются затраты по отношению к объему производства? </w:t>
      </w:r>
    </w:p>
    <w:p>
      <w:pPr>
        <w:pStyle w:val="Normal"/>
        <w:jc w:val="both"/>
        <w:rPr/>
      </w:pPr>
      <w:r>
        <w:rPr>
          <w:sz w:val="28"/>
          <w:szCs w:val="28"/>
        </w:rPr>
        <w:t>37. Прокатное агентство предлагает услуги по аренде оборудов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</w:tblGrid>
      <w:tr>
        <w:trPr>
          <w:cantSplit w:val="true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56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ы проката</w:t>
            </w:r>
          </w:p>
        </w:tc>
      </w:tr>
      <w:tr>
        <w:trPr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затраты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  <w:r>
              <w:rPr>
                <w:lang w:val="en-US"/>
              </w:rPr>
              <w:t xml:space="preserve"> </w:t>
            </w:r>
            <w:r>
              <w:rPr/>
              <w:t xml:space="preserve">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 000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е</w:t>
            </w:r>
            <w:r>
              <w:rPr>
                <w:lang w:val="en-US"/>
              </w:rPr>
              <w:t>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38. Прокатное агентство предлагает услуги по аренде оборудов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</w:tblGrid>
      <w:tr>
        <w:trPr>
          <w:cantSplit w:val="true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56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ы проката</w:t>
            </w:r>
          </w:p>
        </w:tc>
      </w:tr>
      <w:tr>
        <w:trPr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затраты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 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 Прокатное агентство предлагает услуги по аренде оборудов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</w:tblGrid>
      <w:tr>
        <w:trPr>
          <w:cantSplit w:val="true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56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ы проката</w:t>
            </w:r>
          </w:p>
        </w:tc>
      </w:tr>
      <w:tr>
        <w:trPr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затраты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 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 Прокатное агентство предлагает услуги по аренде оборудов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</w:tblGrid>
      <w:tr>
        <w:trPr>
          <w:cantSplit w:val="true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56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ы проката</w:t>
            </w:r>
          </w:p>
        </w:tc>
      </w:tr>
      <w:tr>
        <w:trPr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затраты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 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ределите переменные затраты на 1 час проката оборудования при 15 000 час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41. Прокатное агентство предлагает услуги по аренде оборудов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</w:tblGrid>
      <w:tr>
        <w:trPr>
          <w:cantSplit w:val="true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56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ы проката</w:t>
            </w:r>
          </w:p>
        </w:tc>
      </w:tr>
      <w:tr>
        <w:trPr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затраты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 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 у.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пределите постоянные затраты на 1 час проката оборудования при 15 000 час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Вместо того чтобы производить продукцию, компания могла бы сдавать свои производственные помещения в аренду и получать годовой доход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 000 тенге. К какому типу можно отнести эти затра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. Компания рассматривает возможность перехода от продаж через розничную торговлю к прямым продажам. Ниже приведены текущие доходы и расходы в сравнении с прогнозной информацией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72"/>
        <w:gridCol w:w="3064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ые продажи, у.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продажи, у.е.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стные затраты составят?</w:t>
      </w:r>
    </w:p>
    <w:p>
      <w:pPr>
        <w:pStyle w:val="Normal"/>
        <w:jc w:val="both"/>
        <w:rPr/>
      </w:pPr>
      <w:r>
        <w:rPr>
          <w:sz w:val="28"/>
          <w:szCs w:val="28"/>
        </w:rPr>
        <w:t>44. Как одна из альтернатив, компания может арендовать новую машину, это будет стоить 5000 долл. Анализируя размер издержек, арендная плата – это……?</w:t>
      </w:r>
    </w:p>
    <w:p>
      <w:pPr>
        <w:pStyle w:val="24"/>
        <w:ind w:hanging="0"/>
        <w:rPr/>
      </w:pPr>
      <w:r>
        <w:rPr>
          <w:szCs w:val="28"/>
        </w:rPr>
        <w:t>45. Затраты, которые были понесены организацией и не могут быть изменены никаким последующим решением – это….?</w:t>
      </w:r>
    </w:p>
    <w:p>
      <w:pPr>
        <w:pStyle w:val="Normal"/>
        <w:jc w:val="both"/>
        <w:rPr/>
      </w:pPr>
      <w:r>
        <w:rPr>
          <w:sz w:val="28"/>
          <w:szCs w:val="28"/>
        </w:rPr>
        <w:t>46. Потенциальная выгода, которая потеряна или которой пожертвовали в результате выбора одного из вариантов действий, при котором от остальных вариантов приходится отказываться – это….?</w:t>
      </w:r>
    </w:p>
    <w:p>
      <w:pPr>
        <w:pStyle w:val="24"/>
        <w:ind w:hanging="0"/>
        <w:rPr/>
      </w:pPr>
      <w:r>
        <w:rPr>
          <w:szCs w:val="28"/>
        </w:rPr>
        <w:t>47. Затраты, которые изменяются при принятии решения – это….?</w:t>
      </w:r>
    </w:p>
    <w:p>
      <w:pPr>
        <w:pStyle w:val="24"/>
        <w:ind w:hanging="0"/>
        <w:rPr/>
      </w:pPr>
      <w:r>
        <w:rPr>
          <w:szCs w:val="28"/>
        </w:rPr>
        <w:t>47. Затраты, которых можно избежать, которые могут быть сэкономлены если не принимать какой-то альтернативный вариант – это…..?</w:t>
      </w:r>
    </w:p>
    <w:p>
      <w:pPr>
        <w:pStyle w:val="24"/>
        <w:ind w:hanging="0"/>
        <w:rPr/>
      </w:pPr>
      <w:r>
        <w:rPr>
          <w:szCs w:val="28"/>
        </w:rPr>
        <w:t>48. Издержки, связанные с производством дополнительной единицы продукции – это…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9.Как  подразделяются затраты по отношению к объему производст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Что понимают под нормативными затрата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. Что понимают под регулируемыми расходам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2. Рассчитайте нормативные затраты на единицу произведенной продукции для компании TNT, используя следующую информаци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производственные материалы: разрешается использование 1 пинты порошка на единицу производимой продукции по цене 2,00 у.е. за пинту. Труд основных работников: разрешается использование 0,35 человеко-часа на единицу производимой продукции по цене 7,00 у.е. за человеко-час. Производственные накладные затраты: относятся из расчета 0,25 машино- часа на производство единицы продукции, нормативные затраты на один машино-час составляют 10 у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Что понимают под контролируемыми затратами? </w:t>
      </w:r>
    </w:p>
    <w:p>
      <w:pPr>
        <w:pStyle w:val="24"/>
        <w:ind w:hanging="0"/>
        <w:rPr>
          <w:szCs w:val="28"/>
        </w:rPr>
      </w:pPr>
      <w:r>
        <w:rPr>
          <w:szCs w:val="28"/>
        </w:rPr>
        <w:t>54. Что понимают под неконтролируемыми затрат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. Что понимают под нерегулируемыми затрат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Что относят к полностью регулируемым затратам? </w:t>
      </w:r>
    </w:p>
    <w:p>
      <w:pPr>
        <w:pStyle w:val="24"/>
        <w:ind w:hanging="0"/>
        <w:rPr>
          <w:szCs w:val="28"/>
        </w:rPr>
      </w:pPr>
      <w:r>
        <w:rPr>
          <w:szCs w:val="28"/>
        </w:rPr>
        <w:t xml:space="preserve">57. Что относят к частично регулируемым затратам? </w:t>
      </w:r>
    </w:p>
    <w:p>
      <w:pPr>
        <w:pStyle w:val="24"/>
        <w:ind w:hanging="0"/>
        <w:rPr>
          <w:szCs w:val="28"/>
        </w:rPr>
      </w:pPr>
      <w:r>
        <w:rPr>
          <w:szCs w:val="28"/>
        </w:rPr>
        <w:t xml:space="preserve">58. Что относят к слабо регулируемым затратам? </w:t>
      </w:r>
    </w:p>
    <w:p>
      <w:pPr>
        <w:pStyle w:val="24"/>
        <w:ind w:hanging="0"/>
        <w:rPr/>
      </w:pPr>
      <w:r>
        <w:rPr>
          <w:szCs w:val="28"/>
        </w:rPr>
        <w:t>59. К каким затратам по степени регулирования относятся затраты на основные материалы?</w:t>
      </w:r>
    </w:p>
    <w:p>
      <w:pPr>
        <w:pStyle w:val="24"/>
        <w:ind w:hanging="0"/>
        <w:rPr>
          <w:szCs w:val="28"/>
        </w:rPr>
      </w:pPr>
      <w:r>
        <w:rPr>
          <w:szCs w:val="28"/>
        </w:rPr>
        <w:t xml:space="preserve">60. К каким затратам по степени регулирования относятся затраты на маркетинг и рекламу? </w:t>
      </w:r>
    </w:p>
    <w:p>
      <w:pPr>
        <w:pStyle w:val="24"/>
        <w:ind w:hanging="0"/>
        <w:rPr>
          <w:szCs w:val="28"/>
        </w:rPr>
      </w:pPr>
      <w:r>
        <w:rPr>
          <w:szCs w:val="28"/>
        </w:rPr>
        <w:t xml:space="preserve">61. К каким затратам по степени регулирования относятся затраты на строительство производственного корпус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. Что понимают под центром затра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 Что понимают под центром выруч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. Что понимают под центром ответственнос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Что понимают под центром прибы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Что понимают под центром инвестиций? </w:t>
      </w:r>
    </w:p>
    <w:p>
      <w:pPr>
        <w:pStyle w:val="24"/>
        <w:ind w:hanging="0"/>
        <w:rPr/>
      </w:pPr>
      <w:r>
        <w:rPr>
          <w:szCs w:val="28"/>
        </w:rPr>
        <w:t xml:space="preserve">67. К какому центру ответственности можно отнести эту модель?: </w:t>
      </w:r>
    </w:p>
    <w:p>
      <w:pPr>
        <w:pStyle w:val="24"/>
        <w:jc w:val="center"/>
        <w:rPr>
          <w:i/>
          <w:i/>
          <w:szCs w:val="28"/>
        </w:rPr>
      </w:pPr>
      <w:r>
        <w:rPr>
          <w:i/>
          <w:szCs w:val="28"/>
        </w:rPr>
        <w:t>Можно установить оптимальное соотношение</w:t>
      </w:r>
    </w:p>
    <w:p>
      <w:pPr>
        <w:pStyle w:val="24"/>
        <w:jc w:val="center"/>
        <w:rPr/>
      </w:pPr>
      <w:r>
        <w:rPr>
          <w:szCs w:val="28"/>
        </w:rPr>
        <w:t xml:space="preserve">Затраты, тенг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Cs w:val="28"/>
        </w:rPr>
        <w:t xml:space="preserve"> Работ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Cs w:val="28"/>
        </w:rPr>
        <w:t xml:space="preserve"> Выпуск (в натуральном выражении)</w:t>
      </w:r>
    </w:p>
    <w:p>
      <w:pPr>
        <w:pStyle w:val="24"/>
        <w:ind w:firstLine="142"/>
        <w:rPr>
          <w:szCs w:val="28"/>
        </w:rPr>
      </w:pPr>
      <w:r>
        <w:rPr>
          <w:szCs w:val="28"/>
        </w:rPr>
        <w:t xml:space="preserve">68. К какому центру ответственности можно отнести эту модель?: </w:t>
      </w:r>
    </w:p>
    <w:p>
      <w:pPr>
        <w:pStyle w:val="24"/>
        <w:jc w:val="center"/>
        <w:rPr>
          <w:i/>
          <w:i/>
          <w:szCs w:val="28"/>
        </w:rPr>
      </w:pPr>
      <w:r>
        <w:rPr>
          <w:i/>
          <w:szCs w:val="28"/>
        </w:rPr>
        <w:t>Нельзя  установить оптимальное соотношение</w:t>
      </w:r>
    </w:p>
    <w:p>
      <w:pPr>
        <w:pStyle w:val="24"/>
        <w:jc w:val="center"/>
        <w:rPr/>
      </w:pPr>
      <w:r>
        <w:rPr>
          <w:szCs w:val="28"/>
        </w:rPr>
        <w:t xml:space="preserve">Затраты, тенг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Cs w:val="28"/>
        </w:rPr>
        <w:t xml:space="preserve"> Работ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Cs w:val="28"/>
        </w:rPr>
        <w:t xml:space="preserve"> Выпуск (в натуральном выражении)</w:t>
      </w:r>
    </w:p>
    <w:p>
      <w:pPr>
        <w:pStyle w:val="24"/>
        <w:ind w:hanging="0"/>
        <w:rPr/>
      </w:pPr>
      <w:r>
        <w:rPr>
          <w:szCs w:val="28"/>
        </w:rPr>
        <w:t xml:space="preserve">69. К какому центру ответственности можно отнести эту модель?: </w:t>
      </w:r>
    </w:p>
    <w:p>
      <w:pPr>
        <w:pStyle w:val="24"/>
        <w:jc w:val="center"/>
        <w:rPr>
          <w:i/>
          <w:i/>
          <w:szCs w:val="28"/>
        </w:rPr>
      </w:pPr>
      <w:r>
        <w:rPr>
          <w:i/>
          <w:szCs w:val="28"/>
        </w:rPr>
        <w:t>Взаимосвязь между входом и выходом отсутствует</w:t>
      </w:r>
    </w:p>
    <w:p>
      <w:pPr>
        <w:pStyle w:val="24"/>
        <w:jc w:val="center"/>
        <w:rPr/>
      </w:pPr>
      <w:r>
        <w:rPr>
          <w:szCs w:val="28"/>
        </w:rPr>
        <w:t xml:space="preserve">Затраты, тенг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Cs w:val="28"/>
        </w:rPr>
        <w:t xml:space="preserve"> Работ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Cs w:val="28"/>
        </w:rPr>
        <w:t xml:space="preserve"> Выпуск (в натуральном выражении)</w:t>
      </w:r>
    </w:p>
    <w:p>
      <w:pPr>
        <w:pStyle w:val="24"/>
        <w:rPr>
          <w:szCs w:val="28"/>
        </w:rPr>
      </w:pPr>
      <w:r>
        <w:rPr>
          <w:szCs w:val="28"/>
        </w:rPr>
      </w:r>
    </w:p>
    <w:p>
      <w:pPr>
        <w:pStyle w:val="24"/>
        <w:ind w:hanging="0"/>
        <w:rPr>
          <w:szCs w:val="28"/>
        </w:rPr>
      </w:pPr>
      <w:r>
        <w:rPr>
          <w:szCs w:val="28"/>
        </w:rPr>
        <w:t xml:space="preserve">70. К какому центру ответственности можно отнести эту модель?: </w:t>
      </w:r>
    </w:p>
    <w:p>
      <w:pPr>
        <w:pStyle w:val="24"/>
        <w:jc w:val="center"/>
        <w:rPr>
          <w:i/>
          <w:i/>
          <w:szCs w:val="28"/>
        </w:rPr>
      </w:pPr>
      <w:r>
        <w:rPr>
          <w:i/>
          <w:szCs w:val="28"/>
        </w:rPr>
        <w:t>Существует взаимосвязь между входом и выходом</w:t>
      </w:r>
    </w:p>
    <w:p>
      <w:pPr>
        <w:pStyle w:val="24"/>
        <w:jc w:val="center"/>
        <w:rPr/>
      </w:pPr>
      <w:r>
        <w:rPr>
          <w:szCs w:val="28"/>
        </w:rPr>
        <w:t xml:space="preserve">Затраты, тенг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Cs w:val="28"/>
        </w:rPr>
        <w:t xml:space="preserve"> Работ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Cs w:val="28"/>
        </w:rPr>
        <w:t xml:space="preserve"> Выручка, тенге</w:t>
      </w:r>
    </w:p>
    <w:p>
      <w:pPr>
        <w:pStyle w:val="24"/>
        <w:rPr>
          <w:szCs w:val="28"/>
        </w:rPr>
      </w:pPr>
      <w:r>
        <w:rPr>
          <w:szCs w:val="28"/>
        </w:rPr>
      </w:r>
    </w:p>
    <w:p>
      <w:pPr>
        <w:pStyle w:val="24"/>
        <w:ind w:hanging="0"/>
        <w:rPr>
          <w:szCs w:val="28"/>
        </w:rPr>
      </w:pPr>
      <w:r>
        <w:rPr>
          <w:szCs w:val="28"/>
        </w:rPr>
        <w:t xml:space="preserve">71. К какому центру ответственности можно отнести эту модель?: </w:t>
      </w:r>
    </w:p>
    <w:p>
      <w:pPr>
        <w:pStyle w:val="24"/>
        <w:rPr>
          <w:i/>
          <w:i/>
          <w:szCs w:val="28"/>
        </w:rPr>
      </w:pPr>
      <w:r>
        <w:rPr>
          <w:i/>
          <w:szCs w:val="28"/>
        </w:rPr>
        <w:t>Существует взаимосвязь между прибылью  и инвестированным капиталом</w:t>
      </w:r>
    </w:p>
    <w:p>
      <w:pPr>
        <w:pStyle w:val="24"/>
        <w:jc w:val="center"/>
        <w:rPr/>
      </w:pPr>
      <w:r>
        <w:rPr>
          <w:szCs w:val="28"/>
        </w:rPr>
        <w:t xml:space="preserve">Капиталовложения, тенг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Cs w:val="28"/>
        </w:rPr>
        <w:t xml:space="preserve"> Работ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Cs w:val="28"/>
        </w:rPr>
        <w:t xml:space="preserve"> Прибыль, тен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 Что представляет собой процесс снабж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 Что относят к службе материально-технического снабж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. Что понимают под материальными запас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. Что понимается под товарными запасами или запасами в сфере обращ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.  Что понимается под транспортными запас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. Предметы труда, подготовленные для запуска в производственный процесс – это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.Из чего состоят  совокупные запасы ТМЦ в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9. Что включают по натурально-вещественному составу в производственные запас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. Что такое запасы незавершенного производст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.Что такое запасы готовой продук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2.Что включает в себя  процесс управления материалами?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. Как </w:t>
      </w:r>
      <w:r>
        <w:rPr>
          <w:color w:val="000000"/>
          <w:sz w:val="28"/>
          <w:szCs w:val="28"/>
        </w:rPr>
        <w:t>определя</w:t>
        <w:softHyphen/>
        <w:t>ется потребность основного производства в сырье и матери</w:t>
        <w:softHyphen/>
        <w:t>алах на выполнение производственной програм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. Как </w:t>
      </w:r>
      <w:r>
        <w:rPr>
          <w:color w:val="000000"/>
          <w:sz w:val="28"/>
          <w:szCs w:val="28"/>
        </w:rPr>
        <w:t>определя</w:t>
        <w:softHyphen/>
        <w:t xml:space="preserve">ется потребность </w:t>
      </w:r>
      <w:r>
        <w:rPr>
          <w:sz w:val="28"/>
          <w:szCs w:val="28"/>
        </w:rPr>
        <w:t xml:space="preserve">во вспомогательных материалах на производственные нуж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. По какой формуле рассчитывается запас готовой продукции на конец планируемог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. По какой формуле рассчитываются запасы незавершенного производства на конец планируемого периода?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7. Какой вид </w:t>
      </w:r>
      <w:r>
        <w:rPr>
          <w:color w:val="000000"/>
          <w:sz w:val="28"/>
          <w:szCs w:val="28"/>
        </w:rPr>
        <w:t xml:space="preserve">имеет балансовое   уравнение запаса материал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8. Как рассчитывается объем закупок материал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9. Какими методами могут списываться материалы на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. Как называется метод </w:t>
      </w:r>
      <w:r>
        <w:rPr>
          <w:color w:val="000000"/>
          <w:sz w:val="28"/>
          <w:szCs w:val="28"/>
        </w:rPr>
        <w:t>оценки материалов, отпускаемых в производство по себе</w:t>
        <w:softHyphen/>
        <w:t xml:space="preserve">стоимости первых по времени приобретения покупо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ется метод </w:t>
      </w:r>
      <w:r>
        <w:rPr>
          <w:color w:val="000000"/>
          <w:sz w:val="28"/>
          <w:szCs w:val="28"/>
        </w:rPr>
        <w:t>оценки материалов, отпускаемых в производство по себе</w:t>
        <w:softHyphen/>
        <w:t xml:space="preserve">стоимости последних по времени приобретения покупо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. Как называется метод </w:t>
      </w:r>
      <w:r>
        <w:rPr>
          <w:color w:val="000000"/>
          <w:sz w:val="28"/>
          <w:szCs w:val="28"/>
        </w:rPr>
        <w:t xml:space="preserve">оценки материалов, отпускаемых в производство по средней из всех цен периода, взвешенной по количеству, поставленному по каждой цен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. Оцените отпуск сырья в производство 18 июля по методу средневзвешенной стоимости?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835"/>
        <w:gridCol w:w="4784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шт. по 10 у.е. за единицу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ию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шт. по 10,5 у.е. за единицу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щен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 шт.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94. Что означает метод ФИФО 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5.  Что означает метод ЛИФО?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6. Какой формулой выражается математическая модель экономического обоснования заказа (ЕО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7.</w:t>
      </w:r>
      <w:r>
        <w:rPr>
          <w:color w:val="000000"/>
          <w:sz w:val="28"/>
          <w:szCs w:val="28"/>
        </w:rPr>
        <w:t xml:space="preserve"> Какой формул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ются затраты по завозу материалов?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8. Какой формулой могут быть определены затраты по хранению материалов на склад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9. Что относится к прямым рабочими час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.Что относится к косвенным рабочим час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1.Что представляют собой затраты на оплату производственного тру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2. Что представляют собой затраты на оплату косвенного труда? </w:t>
      </w:r>
    </w:p>
    <w:p>
      <w:pPr>
        <w:pStyle w:val="Normal"/>
        <w:jc w:val="both"/>
        <w:rPr/>
      </w:pPr>
      <w:r>
        <w:rPr>
          <w:sz w:val="28"/>
          <w:szCs w:val="28"/>
        </w:rPr>
        <w:t>103. Затраты на оплату труда за простой, который можно было избежать в организации – это….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. Затраты на оплату труда за простой, который не возможно устранить в организации – это…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5. По какой причине возникает необходимость сверхурочного времени для основных рабочи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6.Что означает повременная оплата труда? </w:t>
      </w:r>
    </w:p>
    <w:p>
      <w:pPr>
        <w:pStyle w:val="Normal"/>
        <w:jc w:val="both"/>
        <w:rPr/>
      </w:pPr>
      <w:r>
        <w:rPr>
          <w:sz w:val="28"/>
          <w:szCs w:val="28"/>
        </w:rPr>
        <w:t>107. Повременная форма оплаты труда предусматривает оплату труда в соответствии с количеством….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8. Что означает сдельная оплата тру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. Для сдельной формы оплаты труда характерна оплата труда в соответствии с …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. Чем характеризуется аккордная система оплаты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. Тарифная система оплаты труда работников включает…?</w:t>
      </w:r>
    </w:p>
    <w:p>
      <w:pPr>
        <w:pStyle w:val="Normal"/>
        <w:jc w:val="both"/>
        <w:rPr/>
      </w:pPr>
      <w:r>
        <w:rPr>
          <w:sz w:val="28"/>
          <w:szCs w:val="28"/>
        </w:rPr>
        <w:t>113. Тарифные сетки являются инструментом дифференциации размеров оплаты труда в зависимости от его…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. За высокую квалификацию и профессиональное мастерство работникам предприятия могут быть выплачены…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. В основе бестарифной системы оплаты труда лежит…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 Что означают премиальные системы оплаты труда?</w:t>
      </w:r>
    </w:p>
    <w:p>
      <w:pPr>
        <w:pStyle w:val="TextBody"/>
        <w:jc w:val="both"/>
        <w:rPr/>
      </w:pPr>
      <w:r>
        <w:rPr/>
        <w:t>117. Что входит в состав производственных накладных расходов организации?</w:t>
      </w:r>
    </w:p>
    <w:p>
      <w:pPr>
        <w:pStyle w:val="TextBody"/>
        <w:jc w:val="both"/>
        <w:rPr/>
      </w:pPr>
      <w:r>
        <w:rPr/>
        <w:t xml:space="preserve"> </w:t>
      </w:r>
      <w:r>
        <w:rPr/>
        <w:t>118.Что входит с состав накладных общехозяйственных расходов организации?</w:t>
      </w:r>
    </w:p>
    <w:p>
      <w:pPr>
        <w:pStyle w:val="TextBody"/>
        <w:jc w:val="both"/>
        <w:rPr/>
      </w:pPr>
      <w:r>
        <w:rPr/>
        <w:t>119 … не относятся к определенному объему производства, не накапливаются в незавершенном производстве, их не учитывают при определении себестоимости производства единицы продукции?</w:t>
      </w:r>
    </w:p>
    <w:p>
      <w:pPr>
        <w:pStyle w:val="TextBody"/>
        <w:jc w:val="both"/>
        <w:rPr/>
      </w:pPr>
      <w:r>
        <w:rPr/>
        <w:t>120. …. относятся к определенному объему производства, накапливаются в незавершенном производстве, их учитывают при определении себестоимости производства единицы продукции?</w:t>
      </w:r>
    </w:p>
    <w:p>
      <w:pPr>
        <w:pStyle w:val="TextBody"/>
        <w:rPr>
          <w:szCs w:val="28"/>
        </w:rPr>
      </w:pPr>
      <w:r>
        <w:rPr/>
        <w:t xml:space="preserve">121.  Что относится к особенностям косвенных расходов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2. По каким причинам производственные накладные расходы подлежат отнесению на продук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. Компания планировала накладные расходы на период 255 000 тенге исходя из планируемого объема прямых трудовых затрат 100 000 чел. - час. На конец периода фактически понесенные накладные расходы составили 270 000 тенге. Фактические прямые затраты труда – 105 000 чел. – час. Определите накладные расходы, отнесенные на себестоимость продук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. Компания планировала накладные расходы на период 255 000 тенге исходя из планируемого объема прямых трудовых затрат 100 000 чел. - час. На конец периода фактически понесенные накладные расходы составили 270 000 тенге. Фактические прямые затраты труда – 105 000 чел. – час. Определите недо- или сверх-распределенные накладные расходы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25. </w:t>
      </w: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 xml:space="preserve"> в настоящее время производит картонные коробки, процесс производства которых автоматизирован. Планируемый объем производства равен 40 000 единиц в месяц. Затраты основных материалов 0,30 у.е. на единицу. Производственные накладные затраты равны 24 000 у.е. в месяц. Производственные накладные затраты относятся на основе количества произведенных единиц. Какова ставка распределения производственных накладных затрат? </w:t>
      </w:r>
    </w:p>
    <w:p>
      <w:pPr>
        <w:pStyle w:val="Normal"/>
        <w:autoSpaceDE w:val="false"/>
        <w:ind w:hanging="2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26. От чего зависит распределение косвенных расходов?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27. Пропорционально чему могут распределяться расходы по эксплуатации производственных машин и оборудования между видами продукции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28. Пропорционально чему могут распределяться общепроизводственные (общецеховые) расходы меж</w:t>
        <w:softHyphen/>
        <w:t xml:space="preserve">ду видами продукции?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9.Что можно исполь</w:t>
        <w:softHyphen/>
        <w:t>зовать в условиях капиталоемкости производства (автомати</w:t>
        <w:softHyphen/>
        <w:t>зированные производственные линии) в качестве базы рас</w:t>
        <w:softHyphen/>
        <w:t>пределения общепроизводственных расходов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0. Что можно исполь</w:t>
        <w:softHyphen/>
        <w:t xml:space="preserve">зовать в условиях материалоемкости производства в качестве базы распределения общепроизводственных расходов?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1. Что можно исполь</w:t>
        <w:softHyphen/>
        <w:t xml:space="preserve">зовать в условиях трудоемкости производства в качестве базы распределения общепроизводственных расходов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2. Компания </w:t>
      </w:r>
      <w:r>
        <w:rPr>
          <w:sz w:val="28"/>
          <w:szCs w:val="28"/>
          <w:lang w:val="en-US"/>
        </w:rPr>
        <w:t>X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 xml:space="preserve"> производит и продает ручки по цене 10,00 у.е. за коробку. Стоимость основных производственных материалов 4 у.е. за коробку, а стоимость труда основных работников в среднем равна 0,75 у.е. за коробку. Переменные накладные затраты равны 0,25 у.е. в расчете на 1 коробку и постоянные накладные затраты равны 125 000 у.е. в год. Административные расходы постоянны и составляют 45 000 у.е. в год, а комиссионные с продажи равны 1 у.е. за коробку. Ожидается, что производство будет 100 000 коробок, этот план достигается каждый год. В пятом году было продано 75 000 коробок. Каковы запасоемкие (подлежащие включению в себестоимость запасов) затраты на коробку при использовании системы подсчета себестоимости с полным распределением затрат?</w:t>
      </w:r>
    </w:p>
    <w:p>
      <w:pPr>
        <w:pStyle w:val="TextBody"/>
        <w:jc w:val="both"/>
        <w:rPr/>
      </w:pPr>
      <w:r>
        <w:rPr/>
        <w:t>133. Что представляет собой прямой метод распределения накладных расходов обслуживающих подразделений?</w:t>
      </w:r>
    </w:p>
    <w:p>
      <w:pPr>
        <w:pStyle w:val="TextBody"/>
        <w:jc w:val="both"/>
        <w:rPr/>
      </w:pPr>
      <w:r>
        <w:rPr/>
        <w:t>134.  Что представляет собой пошаговый метод распределения накладных расходов обслуживающих подразделений?</w:t>
      </w:r>
    </w:p>
    <w:p>
      <w:pPr>
        <w:pStyle w:val="TextBody"/>
        <w:jc w:val="both"/>
        <w:rPr/>
      </w:pPr>
      <w:r>
        <w:rPr/>
        <w:t>135. Что представляет собой метод повторного распределения накладных расходов обслуживающих подразделений?</w:t>
      </w:r>
    </w:p>
    <w:p>
      <w:pPr>
        <w:pStyle w:val="TextBody"/>
        <w:jc w:val="both"/>
        <w:rPr/>
      </w:pPr>
      <w:r>
        <w:rPr>
          <w:szCs w:val="28"/>
        </w:rPr>
        <w:t>136.</w:t>
      </w:r>
      <w:r>
        <w:rPr/>
        <w:t xml:space="preserve"> Что представляет собой</w:t>
      </w:r>
      <w:r>
        <w:rPr>
          <w:szCs w:val="28"/>
        </w:rPr>
        <w:t xml:space="preserve"> метод распределения встречных услуг</w:t>
      </w:r>
      <w:r>
        <w:rPr>
          <w:i/>
          <w:szCs w:val="28"/>
        </w:rPr>
        <w:t xml:space="preserve"> </w:t>
      </w:r>
      <w:r>
        <w:rPr>
          <w:szCs w:val="28"/>
        </w:rPr>
        <w:t>с помощью системы линейных уравн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. В чем отражается организационная структура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. Что подразумевается под линейным управле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. Что подразумевается под функциональным управле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. Что понимают под системой организационного управления затратами на предприятии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1. Вход для центра ответственности — это….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42. Выход для центра ответственности — это….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43. Сформулируйте правило Дж. Хиггинс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4.Что  предусматривает иерархическое построение центров управления затратами на предприят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5. Что  предусматривает функциональное построение центров управления затратами на предприят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. На основе каких принципов строятся функциональные центры управления затратами на предприя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7. Что понимают под системой информационного обеспечения управления затрата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. Что относят к системам и методам формирования и исчисления затрат на предприятии в зависимости от объема затрат, относимых на их носители или степени поглощения постоянных затр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9.Что относят к системам и методам формирования и исчисления затрат на предприятии в зависимости от того, какая информация ложится в основу расчетов или временной направленности исчисл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0. Что относят к системам и методам формирования и исчисления затрат на предприятии в зависимости от выбора объекта затрат или в зависимости от организации и технологии производства?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51.Что  </w:t>
      </w:r>
      <w:r>
        <w:rPr>
          <w:color w:val="000000"/>
          <w:sz w:val="28"/>
          <w:szCs w:val="28"/>
        </w:rPr>
        <w:t>предполагает</w:t>
      </w:r>
      <w:r>
        <w:rPr>
          <w:sz w:val="28"/>
          <w:szCs w:val="28"/>
        </w:rPr>
        <w:t xml:space="preserve"> управление </w:t>
      </w:r>
      <w:r>
        <w:rPr>
          <w:color w:val="000000"/>
          <w:sz w:val="28"/>
          <w:szCs w:val="28"/>
        </w:rPr>
        <w:t>затратами по системе "Стандарт-кост"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2.  Каково основное условие применения управления затратами по системе "Директ-костинг"?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3. Какой основной оценочный показатель применяется при управлении затратами по системе "Директ-костинг"?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54. По какой схеме определяется финансовый результат при управлении затратами по системе "Директ -костинг"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55. Что  включают в себестоимость продукции при управлении затратами по системе "Верибл-костинг"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56. Маржинальный доход — это….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57.  Какой фор</w:t>
        <w:softHyphen/>
        <w:t>мулой выражается  при С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Р-анализе взаимосвязь между затратами, объе</w:t>
        <w:softHyphen/>
        <w:t xml:space="preserve">мом и результатами? 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58.  Порог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абель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….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59.  Производственный леверидж — это….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60.По какой  формуле определяется операционный рычаг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61. Запас прочности — это….?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62. По какой формуле определяется запас прочности?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3. Какими методами определяется точка безубыточности?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64. Предприятие выпускает и продает изделие "А" по цене 800 тенге. При этом средние переменные затраты составляют 500 тенге, а постоянные затраты — 190000 тенге. Какую при</w:t>
        <w:softHyphen/>
        <w:t>быль может получить предприятие, если оно продаст изде</w:t>
        <w:softHyphen/>
        <w:t>лие "А" в количестве 700 шт.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65. Предприятие выпускает и продает изделие "А" по цене 800 тенге. Средние переменные затраты составляют 500 тенге, а постоянные затраты — 190 000 тенге. Какое количество изде</w:t>
        <w:softHyphen/>
        <w:t>лий "А" предприятие должно продать, чтобы обеспечить по</w:t>
        <w:softHyphen/>
        <w:t>лучение прибыли в размере 50 000 тенге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6. Предприятие планирует выпуск и продажу изделий "А" в объеме 750 шт. Планируемые переменные затраты на единицу изделия составляют 500 тенге, а общая величина пла</w:t>
        <w:softHyphen/>
        <w:t>нируемых постоянных затрат — 190 000 тенге. Планируемая прибыль должна составить 35 000 тенге. По какой цене сле</w:t>
        <w:softHyphen/>
        <w:t>дует продать изделие "А"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7. Предприятие занимается продажей изделия "А" и за месяц имеет следующие показатели: объем продаж —650 шт.; выручка от продаж — 380 000 тенге; переменные затраты — 266 000 тенге, постоянные затраты — 90 000 тенге. Определите точку безубыточности в стоимостном и натураль</w:t>
        <w:softHyphen/>
        <w:t>ном выражениях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68. </w:t>
      </w:r>
      <w:r>
        <w:rPr>
          <w:color w:val="000000"/>
          <w:sz w:val="28"/>
          <w:szCs w:val="28"/>
        </w:rPr>
        <w:t>Предприятие выпускает два вида изделий и за месяц имеет следующие показа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8"/>
        <w:gridCol w:w="1134"/>
        <w:gridCol w:w="1056"/>
        <w:gridCol w:w="1157"/>
      </w:tblGrid>
      <w:tr>
        <w:trPr>
          <w:trHeight w:val="302" w:hRule="exact"/>
        </w:trPr>
        <w:tc>
          <w:tcPr>
            <w:tcW w:w="4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елия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exact"/>
        </w:trPr>
        <w:tc>
          <w:tcPr>
            <w:tcW w:w="4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exac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Объем выпуска, шт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>
          <w:trHeight w:val="273" w:hRule="exac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 за единицу, тен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учка от продаж, тен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 000</w:t>
            </w:r>
          </w:p>
        </w:tc>
      </w:tr>
      <w:tr>
        <w:trPr>
          <w:trHeight w:val="282" w:hRule="exac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еременные затраты, тенг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000</w:t>
            </w:r>
          </w:p>
        </w:tc>
      </w:tr>
      <w:tr>
        <w:trPr>
          <w:trHeight w:val="272" w:hRule="exac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 на единицу изделия, тен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347" w:hRule="exac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Маржинальный доход, тенг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00,</w:t>
            </w:r>
          </w:p>
        </w:tc>
      </w:tr>
      <w:tr>
        <w:trPr>
          <w:trHeight w:val="292" w:hRule="exac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 на единицу изделия, тен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</w:tr>
      <w:tr>
        <w:trPr>
          <w:trHeight w:val="283" w:hRule="exac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остоянные затраты, тенг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000</w:t>
            </w:r>
          </w:p>
        </w:tc>
      </w:tr>
      <w:tr>
        <w:trPr>
          <w:trHeight w:val="272" w:hRule="exac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рибыль, тенг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00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кие объемы обеспечивают предприятию безубыточную продажу изделий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9. Предприятием за отчетный период реализованы 1000 шт. изделий "А" на сумму 30 000 тенге. При этом переменные рас</w:t>
        <w:softHyphen/>
        <w:t>ходы составили 20 000 тенге, а постоянные расходы — 6000 тенге. Определите запас прочности в процентном отношении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0. Предприятием за отчетный период реализованы 1000 шт. изделий "А" на сумму 30 000 тенге. При этом переменные расхо</w:t>
        <w:softHyphen/>
        <w:t>ды составили 20 000 тенге, а постоянные расходы — 6000 тенге. Определите запас прочности в денежном выражении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1. Предприятием за отчетный период реализованы 1000 шт. изделий "А" на сумму 30 000 тенге. При этом переменные расхо</w:t>
        <w:softHyphen/>
        <w:t>ды составили 20 000 тенге, а постоянные расходы — 6000 тенге. Определите запас прочности в натуральном выражении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2. Предприятием за отчетный период реализованы 1000 шт. изделий "А" на сумму 30 000 тенге. При этом переменные рас</w:t>
        <w:softHyphen/>
        <w:t>ходы составили 20 000 тенге, а постоянные расходы — 6000 тенге. На какую сумму изменится запас прочности, если постоян</w:t>
        <w:softHyphen/>
        <w:t>ные расходы увеличатся на 10%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3. Предприятием за отчетный период реализованы 1000 шт.изделий "А" на сумму 30 000 тенге. При этом переменные расхо</w:t>
        <w:softHyphen/>
        <w:t>ды составили 20 000 тенге, а постоянные расходы — 6000 тенге. На сколько процентов снизится запас прочности, если посто</w:t>
        <w:softHyphen/>
        <w:t>янные расходы увеличатся на 10%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74.  Предприятием за отчетный период реализованы 1000 шт. изделий "А" на сумму 30 000 тенге. При этом переменные расхо</w:t>
        <w:softHyphen/>
        <w:t>ды составили 20 000 тенге, а постоянные расходы — 6000 тенге. В каком объеме (шт.) снизится запас прочности, если постоян</w:t>
        <w:softHyphen/>
        <w:t>ные расходы увеличатся на 10%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5. Предприятием за отчетный период реализованы 1000 шт. изделий "А" на сумму 30 000 тенге. При этом переменные расхо</w:t>
        <w:softHyphen/>
        <w:t>ды составили 20 000 тенге, а постоянные расходы — 6000 тенге. Определите значение производственного левериджа (рыча</w:t>
        <w:softHyphen/>
        <w:t>га)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6. Предприятием за отчетный период реализованы 1000 шт. изделий "А" на сумму 30 000 тенге. При этом переменные расхо</w:t>
        <w:softHyphen/>
        <w:t>ды составили 20 000 тенге, а постоянные расходы — 6000 тенге. При увеличении постоянных расходов на 10% эффект про</w:t>
        <w:softHyphen/>
        <w:t>изводственного левериджа (рычага) составит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7.  Предприятием за отчетный период реализованы 1000 шт. изделий "А" на сумму 30 000 тенге. При этом переменные расхо</w:t>
        <w:softHyphen/>
        <w:t>ды составили 20 000 тенге, а постоянные расходы — 6000 тенге. При снижении постоянных расходов на 10% эффект произ</w:t>
        <w:softHyphen/>
        <w:t>водственного левериджа (рычага)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.Что  включает система планирования затрат в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. Что является основной целью планирования затрат предприятия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0. Период планирования затрат – это….?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81. Анализ затрат на продукцию (работы, услуги) представляет собой…?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2. Внутренний контроль затрат – это….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3. Контроллинг затрат – это….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4. Особенностями контроллинга затрат как метода управления являются…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5. Какие новые методы определения и регулирования затрат используют в современной мировой практике?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6. Что такое стратегическое управление затратами?</w:t>
      </w:r>
    </w:p>
    <w:p>
      <w:pPr>
        <w:pStyle w:val="TextBody"/>
        <w:jc w:val="both"/>
        <w:rPr/>
      </w:pPr>
      <w:r>
        <w:rPr/>
        <w:t>187. Через цены осуществляется связь между производством и по</w:t>
        <w:softHyphen/>
        <w:t>треблением, предложением и спросом. Какую функцию здесь выполняет цена?</w:t>
      </w:r>
    </w:p>
    <w:p>
      <w:pPr>
        <w:pStyle w:val="TextBody"/>
        <w:jc w:val="both"/>
        <w:rPr/>
      </w:pPr>
      <w:r>
        <w:rPr/>
        <w:t>188. С помощью механизма цен для получения более высокой при</w:t>
        <w:softHyphen/>
        <w:t>были осуществляется перелив капиталов из одного сектора эко</w:t>
        <w:softHyphen/>
        <w:t>номики с более высокой нормой прибыли, благодаря функции….. цены?</w:t>
      </w:r>
    </w:p>
    <w:p>
      <w:pPr>
        <w:pStyle w:val="TextBody"/>
        <w:jc w:val="both"/>
        <w:rPr/>
      </w:pPr>
      <w:r>
        <w:rPr/>
        <w:t>189. С помощью цены осуществляется распределение и перераспре</w:t>
        <w:softHyphen/>
        <w:t>деление национального (чистого) дохода между отраслями эко</w:t>
        <w:softHyphen/>
        <w:t>номики, регионами страны, фондом накопления и фондом потреб</w:t>
        <w:softHyphen/>
        <w:t>ления, различными формами собственности и социальными группами населения – это …..функция цены?</w:t>
      </w:r>
    </w:p>
    <w:p>
      <w:pPr>
        <w:pStyle w:val="TextBody"/>
        <w:jc w:val="both"/>
        <w:rPr/>
      </w:pPr>
      <w:r>
        <w:rPr/>
        <w:t>190. Государственное регулирование цен на отдельные виды про</w:t>
        <w:softHyphen/>
        <w:t>дукции отражает выполнение ценами ….. функции?</w:t>
      </w:r>
    </w:p>
    <w:p>
      <w:pPr>
        <w:pStyle w:val="TextBody"/>
        <w:jc w:val="both"/>
        <w:rPr>
          <w:szCs w:val="28"/>
        </w:rPr>
      </w:pPr>
      <w:r>
        <w:rPr/>
        <w:t>191. Какую  струк</w:t>
        <w:softHyphen/>
        <w:t xml:space="preserve">туру рынка понимают под монополистической конкуренцией ? </w:t>
      </w:r>
    </w:p>
    <w:p>
      <w:pPr>
        <w:pStyle w:val="TextBody"/>
        <w:jc w:val="both"/>
        <w:rPr/>
      </w:pPr>
      <w:r>
        <w:rPr/>
        <w:t>192. Какой политики ценообразования придержива</w:t>
        <w:softHyphen/>
        <w:t>ется предприятие на рынке свободной конкуренции?</w:t>
      </w:r>
    </w:p>
    <w:p>
      <w:pPr>
        <w:pStyle w:val="TextBody"/>
        <w:rPr/>
      </w:pPr>
      <w:r>
        <w:rPr/>
        <w:t>193.На каком типе рынка продавцы придерживаются политики адаптивного ценообра</w:t>
        <w:softHyphen/>
        <w:t>зования?</w:t>
      </w:r>
    </w:p>
    <w:p>
      <w:pPr>
        <w:pStyle w:val="TextBody"/>
        <w:jc w:val="both"/>
        <w:rPr/>
      </w:pPr>
      <w:r>
        <w:rPr/>
        <w:t>194. Олигополия — это такая рыночная структура, при которой….?</w:t>
      </w:r>
    </w:p>
    <w:p>
      <w:pPr>
        <w:pStyle w:val="TextBody"/>
        <w:jc w:val="both"/>
        <w:rPr>
          <w:szCs w:val="28"/>
        </w:rPr>
      </w:pPr>
      <w:r>
        <w:rPr/>
        <w:t>195. Важная черта, которая отличает монополистическую конкурен</w:t>
        <w:softHyphen/>
        <w:t>цию от совершенной конкуренции?</w:t>
      </w:r>
    </w:p>
    <w:p>
      <w:pPr>
        <w:pStyle w:val="TextBody"/>
        <w:jc w:val="both"/>
        <w:rPr/>
      </w:pPr>
      <w:r>
        <w:rPr/>
        <w:t>196. Какие условия характерны для совершенной конкуренции ?</w:t>
      </w:r>
    </w:p>
    <w:p>
      <w:pPr>
        <w:pStyle w:val="TextBody"/>
        <w:jc w:val="both"/>
        <w:rPr/>
      </w:pPr>
      <w:r>
        <w:rPr/>
        <w:t>197. Какой функцией обеспечи</w:t>
        <w:softHyphen/>
        <w:t>вается поощрительное или сдерживающее воздействие цены на про</w:t>
        <w:softHyphen/>
        <w:t>изводство и потребление различных видов товаров?</w:t>
      </w:r>
    </w:p>
    <w:p>
      <w:pPr>
        <w:pStyle w:val="TextBody"/>
        <w:jc w:val="both"/>
        <w:rPr/>
      </w:pPr>
      <w:r>
        <w:rPr/>
        <w:t>198. Функцией, показывающей, во что обходится обществу удовлетворение конкретной потребности в той или иной продук</w:t>
        <w:softHyphen/>
        <w:t>ции, является…..?</w:t>
      </w:r>
    </w:p>
    <w:p>
      <w:pPr>
        <w:pStyle w:val="TextBody"/>
        <w:jc w:val="both"/>
        <w:rPr>
          <w:szCs w:val="28"/>
        </w:rPr>
      </w:pPr>
      <w:r>
        <w:rPr/>
        <w:t xml:space="preserve">199. Что характерно в области ценообразования для рынка монополистической конкуренции? </w:t>
      </w:r>
    </w:p>
    <w:p>
      <w:pPr>
        <w:pStyle w:val="TextBody"/>
        <w:jc w:val="both"/>
        <w:rPr/>
      </w:pPr>
      <w:r>
        <w:rPr/>
        <w:t>200. Когда говорят, что конкурентная фирма является «ценополучателем», имеется в виду, что….?</w:t>
      </w:r>
    </w:p>
    <w:p>
      <w:pPr>
        <w:pStyle w:val="TextBody"/>
        <w:jc w:val="both"/>
        <w:rPr/>
      </w:pPr>
      <w:r>
        <w:rPr/>
        <w:t>201. К методам затратного ценообразования относятся…..?</w:t>
      </w:r>
    </w:p>
    <w:p>
      <w:pPr>
        <w:pStyle w:val="TextBody"/>
        <w:rPr/>
      </w:pPr>
      <w:r>
        <w:rPr/>
        <w:t>202. Калькулирование по полным затратам определяет цену с учетом…..?</w:t>
      </w:r>
    </w:p>
    <w:p>
      <w:pPr>
        <w:pStyle w:val="TextBody"/>
        <w:jc w:val="both"/>
        <w:rPr/>
      </w:pPr>
      <w:r>
        <w:rPr/>
        <w:t>203. Каковы недостатки методов затратного ценообразования?</w:t>
      </w:r>
    </w:p>
    <w:p>
      <w:pPr>
        <w:pStyle w:val="TextBody"/>
        <w:jc w:val="both"/>
        <w:rPr/>
      </w:pPr>
      <w:r>
        <w:rPr/>
        <w:t>204.  Калькулирование по сокращенным затратам определяет цену с учетом ….?</w:t>
      </w:r>
    </w:p>
    <w:p>
      <w:pPr>
        <w:pStyle w:val="TextBody"/>
        <w:rPr/>
      </w:pPr>
      <w:r>
        <w:rPr/>
        <w:t>205. Каковы причины широкого распространения методов затратного це</w:t>
        <w:softHyphen/>
        <w:t>нообразования на практике?</w:t>
      </w:r>
    </w:p>
    <w:p>
      <w:pPr>
        <w:pStyle w:val="TextBody"/>
        <w:rPr/>
      </w:pPr>
      <w:r>
        <w:rPr/>
        <w:t>206.  Если мощности предприятия загружены не полностью, то ниж</w:t>
        <w:softHyphen/>
        <w:t>ней границей цены являются….?</w:t>
      </w:r>
    </w:p>
    <w:p>
      <w:pPr>
        <w:pStyle w:val="TextBody"/>
        <w:rPr>
          <w:szCs w:val="28"/>
        </w:rPr>
      </w:pPr>
      <w:r>
        <w:rPr>
          <w:szCs w:val="28"/>
        </w:rPr>
        <w:t>207.  Компания производит один продукт. Ниже приведена информация об издержках: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36"/>
        <w:gridCol w:w="1656"/>
      </w:tblGrid>
      <w:tr>
        <w:trPr>
          <w:trHeight w:val="16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тру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цену на продукт по методу полные затраты + надбавка, если</w:t>
      </w:r>
      <w:r>
        <w:rPr/>
        <w:t xml:space="preserve"> </w:t>
      </w:r>
      <w:r>
        <w:rPr>
          <w:sz w:val="28"/>
          <w:szCs w:val="28"/>
        </w:rPr>
        <w:t>компания определяет цену, прибавляя к полной себестоимости продукта 20% надбавку?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09. Компания производит один продукт. Ниже приведена информация об из</w:t>
      </w:r>
      <w:r>
        <w:rPr/>
        <w:t>держках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36"/>
        <w:gridCol w:w="1656"/>
      </w:tblGrid>
      <w:tr>
        <w:trPr>
          <w:trHeight w:val="16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тру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определяет цену, прибавляя к переменным издержкам продукта 100% надбавку. Определить цену на продукт?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10. Компания производит один продукт. Ниже приведена информация об из</w:t>
      </w:r>
      <w:r>
        <w:rPr/>
        <w:t>держках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36"/>
        <w:gridCol w:w="1656"/>
      </w:tblGrid>
      <w:tr>
        <w:trPr>
          <w:trHeight w:val="16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тру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цену на продукт по методу полные затраты + надбавка, если</w:t>
      </w:r>
      <w:r>
        <w:rPr/>
        <w:t xml:space="preserve"> </w:t>
      </w:r>
      <w:r>
        <w:rPr>
          <w:sz w:val="28"/>
          <w:szCs w:val="28"/>
        </w:rPr>
        <w:t>компания определяет цену, прибавляя к полной себестоимости продукта 10% надбавку?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211.  </w:t>
      </w:r>
      <w:r>
        <w:rPr/>
        <w:t>Компания производит один продукт. Ниже приведена информация об издержках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36"/>
        <w:gridCol w:w="1656"/>
      </w:tblGrid>
      <w:tr>
        <w:trPr>
          <w:trHeight w:val="16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тру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 цену на продукт по методу полные затраты + надбавка, если</w:t>
      </w:r>
      <w:r>
        <w:rPr/>
        <w:t xml:space="preserve"> </w:t>
      </w:r>
      <w:r>
        <w:rPr>
          <w:sz w:val="28"/>
          <w:szCs w:val="28"/>
        </w:rPr>
        <w:t>компания определяет цену, прибавляя к полной себестоимости продукта 30% надбавку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12. Компания производит один продукт. Ниже приведена информация об из</w:t>
      </w:r>
      <w:r>
        <w:rPr/>
        <w:t>держках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36"/>
        <w:gridCol w:w="1656"/>
      </w:tblGrid>
      <w:tr>
        <w:trPr>
          <w:trHeight w:val="16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тру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е.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Определить цену на продукт по методу полные затраты + надбавка, если</w:t>
      </w:r>
      <w:r>
        <w:rPr/>
        <w:t xml:space="preserve"> </w:t>
      </w:r>
      <w:r>
        <w:rPr>
          <w:sz w:val="28"/>
          <w:szCs w:val="28"/>
        </w:rPr>
        <w:t>компания определяет цену, прибавляя к полной себестоимости продукта 25% надбавку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4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32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right="-381" w:firstLine="567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</w:pPr>
    <w:rPr>
      <w:b/>
      <w:sz w:val="28"/>
    </w:rPr>
  </w:style>
  <w:style w:type="paragraph" w:styleId="34">
    <w:name w:val="Основной текст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50:00Z</dcterms:created>
  <dc:creator>User</dc:creator>
  <dc:description/>
  <cp:keywords/>
  <dc:language>en-US</dc:language>
  <cp:lastModifiedBy>User</cp:lastModifiedBy>
  <dcterms:modified xsi:type="dcterms:W3CDTF">2014-09-05T09:50:00Z</dcterms:modified>
  <cp:revision>1</cp:revision>
  <dc:subject/>
  <dc:title/>
</cp:coreProperties>
</file>